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5821861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»                2025 года</w:t>
        <w:tab/>
        <w:t xml:space="preserve">    </w:t>
        <w:tab/>
        <w:tab/>
        <w:tab/>
        <w:tab/>
        <w:t xml:space="preserve">                    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создании  </w:t>
      </w:r>
      <w:r>
        <w:rPr>
          <w:b/>
          <w:sz w:val="28"/>
          <w:szCs w:val="28"/>
        </w:rPr>
        <w:t xml:space="preserve">учебно-консультационных пунктов по обуч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работающего населения муниципального района «Шилкинский район» в области гражданской обороны, защиты от чрезвычайных ситуаций природного  и техногенного характера.</w:t>
      </w:r>
    </w:p>
    <w:p>
      <w:pPr>
        <w:pStyle w:val="Msonospacing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>Во исполнение Федеральных законов от 21.12.1994 № 68-ФЗ «О защите населения и территорий от чрезвычайных ситуаций природного и техногенного характера»,  от 12.02.1998 № 28-ФЗ «О гражданской обороне»,  от 06.10.2003 № 131-ФЗ «Об общих принципах организации местного самоуправления в Российской Федерации»,  Постановлений Правительства РФ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ем Правительства РФ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в соответствии со ст. 8 Устава муниципального района «Шилкинский район», в целях повышения подготовки населения, не занятого в сфере производства и сфере обслуживания,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Msonospacing"/>
        <w:spacing w:before="0" w:after="0"/>
        <w:ind w:left="29"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1).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2).</w:t>
      </w:r>
    </w:p>
    <w:p>
      <w:pPr>
        <w:pStyle w:val="Msonospacing"/>
        <w:spacing w:before="0" w:after="0"/>
        <w:ind w:left="28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целях активизации работы, повышения уровня подготовки и большего охвата неработающего населения, руководителям указанных в перечне организаций: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3.1.создать учебно-консультационные пункты по обучению неработающего населения муниципального района «Шилкинский район» в области гражданской обороны, защиты от чрезвычайных ситуаций природного и техногенного характера (далее - УКП).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работу по оборудованию УКП  в соответствии с Положением об УКП. Принять меры к качественному проведению обучения населения на территориях поселений.</w:t>
      </w:r>
    </w:p>
    <w:p>
      <w:pPr>
        <w:pStyle w:val="Msonospacing"/>
        <w:spacing w:before="0" w:after="0"/>
        <w:ind w:left="29" w:firstLine="552"/>
        <w:jc w:val="both"/>
        <w:rPr/>
      </w:pPr>
      <w:r>
        <w:rPr>
          <w:sz w:val="28"/>
          <w:szCs w:val="28"/>
        </w:rPr>
        <w:t xml:space="preserve">4. отделу по мобилизационной подготовке и делам ГО и ЧС администрации  муниципального района «Шилкинский район»: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1.оказать методическую и практическую помощь  по созданию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 природного и техногенного характера;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2.орагнизовать обучение персонала УКП в образовательных учреждениях профессионального образования  по гражданской обороне и чрезвычайным ситуациям в соответствии с утвержденными программами обучения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5. 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Msonospacing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spacing"/>
        <w:spacing w:before="0" w:after="0"/>
        <w:ind w:left="29" w:hanging="29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С.В. Воробьёв  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учебно-консультационных пунктах по гражданской обороне и чрезвычайным ситуациям (далее - Положение) разработано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 «О гражданской обороне», постановлением Правительства Российской Федерации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остановлением Правительства Российской Федерации от 04 сентября 2003 г. № 547 «О подготовке населения в области защиты от чрезвычайных ситуаций природного и техногенного характера». Настоящее Положение определяет порядок создания и работы учебно-консультационных пунктов по гражданской обороне и чрезвычайным ситу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ебно-консультационные пункты по гражданской обороне и чрезвычайным ситуациям (далее - УКП по ГОЧС) создаются по месту жительства людей, как правило, на базе учреждений и организациях расположенных на территории муниципального района «Шилкинский район», а также в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КП по ГОЧС предназначены для оперативного информирования  населения о правилах поведения и основных способах защиты в чрезвычайных ситуациях мирного и военного времени, приемах оказания первой помощи и правилах пользования коллективными и индивидуальными средствами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ормационно-просветительского обеспечения и улучшение подготовки населения по месту жительства по вопросам гражданской обороны и действиям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сихологической устойчивости населения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личную, семейную и коллективную безопас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культуры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накопление и доведение до населения учебно-методических материалов, справок, памяток, аудио- и видеоматериалов по обеспечению безопасности и гражданской обороне, действиям при угрозе возникновения и при возникновении чрезвычайных ситуаций природного, техногенного и биолого-социального характера, а также при возникновении опасностей во время военных конфликтов или вследствие этих конфли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накомление населения с действующим законодательством в области гражданской обороны, защиты от чрезвычайных ситуаций, с правилами поведения при угрозе и возникновении чрезвычайных ситуаций, доступными способами и средствами защиты от радиоактивных, отравляющих и аварийно-химических опасных веществ, от воздействия биологически опасных средств, а также с приемами оказания самопомощи и взаимопомощи при поражениях и несчастных случа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и предоставление, в пределах компетенции, необходимых справок и информации о радиационной, химической, пожарной, санитарно-эпидемиологической и экологической обстановке на территории муниципального района «Шилк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дение до консультируемых граждан сведений о контактных телефонах сил, служб и организаций муниципального района «Шилкинский район», оказывающих помощь или консультации по вопросам предупреждения и ликвидации чрезвычайных ситуаций и при несчаст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оздания и работы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КП по ГОЧС создается на основании постановления администрации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ое руководство и контроль за работой УКП возлагается на отдел по мобилизационной работе, ГО и ЧС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и обеспечение работы УКП по ГОЧС по предоставлению населению необходимой информации в области гражданской обороны, защиты от чрезвычайных ситуаций, обеспечения пожарной безопасности и безопасности людей на водных объектах возлагается на руководителя организации (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КП по ГОЧС назначается приказом руководителя организации (учреждения) из числа штатных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бота УКП по ГОЧС организуется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лановых занятий, бес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нструктажей при заселении гражданами квартир, а также бесед, проводимых в ходе проверок противопожарного состояния и по фактам пожаров в кварти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мероприятиях по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я в мероприятиях, проводимых в рамках противопожарной пропаганды, которая организуется администрацией муниципального района «Шилкинский район» и осуществляется через средства массовой информации, посредством издания и распространения памяток, а также в ходе проведения собраний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опагандистских и агитационных мероприятий (бесед, лекций, вечеров вопросов и ответов, консультаций, показов учебных кино- и видеофильмов по безопасности жизнедеятельности и д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, защите от чрезвычайных ситуаций и П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ащение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входе в УКП по ГОЧС должна быть размещена вывеска «Учебно-консультационный пункт по гражданской обороне и защите от чрезвычайных ситуаций населения» с указанием времени ег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обеспечения работы УКП по ГОЧС используется учебно-материальная база (учебно-методическая и справочная литература, плакаты, нормативные документы, технические средства обу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необходимой документации УКП по ГОЧ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Шилкинский район» о создании УКП по ГОЧС на территории муниципального района «Шил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К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орядок дня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фик дежурств по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ы учета занятий и консульт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консультаций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ителя организации (учреждения) об организации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персонального учета населения, закрепленного за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осещаемости мероприятий на УКП по ГО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начальника (консультанта)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консультант) УКП по ГОЧС подчиняется руководителю организации (учрежд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планирование, организацию и проведение консультаций, состояние учебно-материальной ба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едет учетные и отчетные док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расписанием проводит плановые занятия и консультации в объеме, установленном в программе подготовки неработающе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самостоятельной подготовки обучаемого населения и оказывает им индивидуальную помощ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учет учебных и наглядных пособий, технических средств обучения, литературы, их хранение и своевременное спис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едит за содержанием помещения, соблюдением правил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ивает постоянное взаимодействие по вопросам обучения населения с главным специалистом по ГО и ЧС администрации муниципального района «Шилки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</w:t>
      </w:r>
    </w:p>
    <w:p>
      <w:pPr>
        <w:pStyle w:val="Msonospacing"/>
        <w:spacing w:before="0" w:after="0"/>
        <w:ind w:left="29" w:hanging="2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ого и техногенного характера.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город, г/поселение, с/поселение, райо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консультационные  пун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Шилки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МКДЦ   муниципального района «Шилкин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Шилка, ул. Ленина 49,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Первомайско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родской дом культуры п. Первомайский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к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 д.53 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бо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БиКДО «Орф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п. Холбон 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свещенская д. 1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мягов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И. Богомягкова, д.21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рхнехил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яя Хи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Хила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 . Профсоюзная  д. 5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алк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ал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Галкино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Центральная д.2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з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Октябрьской  Революции 57 «а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ирс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 «Сельский центр культуры» «Горизо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Мирсаново, ул. Кирова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 «б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овоберез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берез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с. Новоберезовское  ул. Центральная 48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омоко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12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азмахн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н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29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р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ир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ирон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д. 17 «а»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ть-Теленгуй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Теленгу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Теленгуй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Советская 19 а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655" w:leader="none"/>
      </w:tabs>
      <w:ind w:left="851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95" w:leader="none"/>
        <w:tab w:val="left" w:pos="7655" w:leader="none"/>
      </w:tabs>
      <w:ind w:left="911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544" w:leader="none"/>
        <w:tab w:val="left" w:pos="7655" w:leader="none"/>
      </w:tabs>
      <w:ind w:left="851" w:hanging="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6:00Z</dcterms:created>
  <dc:creator>Admin</dc:creator>
  <dc:description/>
  <cp:keywords/>
  <dc:language>en-US</dc:language>
  <cp:lastModifiedBy>Комогорцев Андрей Николаевич</cp:lastModifiedBy>
  <cp:lastPrinted>2013-10-18T14:45:00Z</cp:lastPrinted>
  <dcterms:modified xsi:type="dcterms:W3CDTF">2025-04-14T23:32:00Z</dcterms:modified>
  <cp:revision>20</cp:revision>
  <dc:subject/>
  <dc:title> </dc:title>
</cp:coreProperties>
</file>